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.45pt;margin-top:1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4922028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6 года                                         № 2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Макарьевского муниципальн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т 29.09.2015 №352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.1.3. ч.1. ст.10, ст.42 Устава Макарьевского муниципального района Костромской области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 366, в целях обеспечения планомерности приватизации муниципального имущества Макарьевского муниципального района Костромской области в 2016 году, Собрание депутатов пятого созы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 Е Ш И Л 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«Прогнозный план приватизации муниципального имущества Макарьевского муниципального района Костромской области на 2016 год», утвержденное решением Собрания депутатов Макарьевского муниципального района Костромской области от 29.09.2015 №352 «Об утверждении прогнозного плана приватизации муниципального имущества Макарьевского муниципального района Костромской области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таблицу дополнить строками 9 и 10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686"/>
        <w:gridCol w:w="1914"/>
        <w:gridCol w:w="1275"/>
        <w:gridCol w:w="960"/>
        <w:gridCol w:w="858"/>
        <w:gridCol w:w="70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автомашина УАЗ 31512, год выпуска 1999, цвет светло-серый, государственный номер Е061 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ашина УАЗ -31519, год выпуска 1998, цвет кузова белый, </w:t>
            </w:r>
            <w:r>
              <w:rPr>
                <w:rFonts w:cs="Arial Narrow" w:ascii="Arial Narrow" w:hAnsi="Arial Narrow"/>
              </w:rPr>
              <w:t>государственный номер В 656 В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в графе 5 строки итого таблицы цифру «4377,8» заменить цифрой «4644,3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Контроль исполнения данного решения возложить на первого заместителя главы администрации Макарьевского муниципального района и постоянную депутатскую комиссию по экономике и финансам Собрания депутатов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о дня его подписан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906"/>
        <w:gridCol w:w="2693"/>
        <w:gridCol w:w="709"/>
        <w:gridCol w:w="4820"/>
      </w:tblGrid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Макарьевского муниципального         района Костром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.И.Шар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.Л.Лапш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firstLine="2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8:00Z</dcterms:created>
  <dc:creator>9774</dc:creator>
  <dc:description/>
  <cp:keywords/>
  <dc:language>en-US</dc:language>
  <cp:lastModifiedBy>N7484</cp:lastModifiedBy>
  <cp:lastPrinted>2016-02-26T14:52:00Z</cp:lastPrinted>
  <dcterms:modified xsi:type="dcterms:W3CDTF">2016-03-01T07:38:00Z</dcterms:modified>
  <cp:revision>12</cp:revision>
  <dc:subject/>
  <dc:title/>
</cp:coreProperties>
</file>